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s of Current Event end-of-week questions...early JAN 2015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one cause of the falling gas prices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ich of the following is NOT a controversial connection to fracking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earthquakes</w:t>
        <w:tab/>
        <w:t xml:space="preserve">   contaminated water   unknown chemicals   jobs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ame the political party that is opposed to significant immigration reform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/F  The Republicans pummelled the Democrats in the mid-term elections this past November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ame 1 fact about the college football playoffs from this past season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ich country in West Africa did Ebola start from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Sierra Leone   Liberia   Senegal   Guinea   Ivory Coast   Ghana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was the effects of Alan Gross being released back to the U.S.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cribe the goal of ISIS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y are U.S.-Russian relations so frigid at this time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Whom does the U.S. goverment believe was responsible for the Sony hack?</w:t>
      </w:r>
    </w:p>
    <w:p>
      <w:pPr>
        <w:pStyle w:val="ListParagraph"/>
        <w:spacing w:before="0" w:after="200"/>
        <w:contextualSpacing/>
        <w:rPr/>
      </w:pPr>
      <w:r>
        <w:rPr>
          <w:sz w:val="28"/>
          <w:szCs w:val="28"/>
        </w:rPr>
        <w:t>Iran</w:t>
        <w:tab/>
        <w:tab/>
        <w:t>Russia</w:t>
        <w:tab/>
        <w:tab/>
        <w:t>Cuba</w:t>
        <w:tab/>
        <w:tab/>
        <w:t>North Korea</w:t>
        <w:tab/>
        <w:tab/>
        <w:t>China</w:t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6:36:00Z</dcterms:created>
  <dc:creator>Curtis Ranweiler</dc:creator>
  <dc:description/>
  <dc:language>en-US</dc:language>
  <cp:lastModifiedBy>Curtis Ranweiler</cp:lastModifiedBy>
  <dcterms:modified xsi:type="dcterms:W3CDTF">2015-01-22T16:48:00Z</dcterms:modified>
  <cp:revision>1</cp:revision>
  <dc:subject/>
  <dc:title/>
</cp:coreProperties>
</file>